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3061722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7993877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